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разования Озё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>28.12.2017</w:t>
        <w:tab/>
        <w:tab/>
        <w:tab/>
        <w:tab/>
        <w:t xml:space="preserve">       ЗАТО Озёрный</w:t>
        <w:tab/>
        <w:tab/>
        <w:tab/>
        <w:tab/>
        <w:t xml:space="preserve">         № 52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right="4985" w:hanging="0"/>
        <w:jc w:val="both"/>
        <w:rPr>
          <w:szCs w:val="28"/>
        </w:rPr>
      </w:pPr>
      <w:r>
        <w:rPr>
          <w:szCs w:val="28"/>
        </w:rPr>
        <w:t>Об утверждении инвестиционной программы по объекту: «Строительство модульно  -  блочной котельной мощностью 25МВт  в ЗАТО  Озерный</w: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right="4985" w:hanging="0"/>
        <w:jc w:val="both"/>
        <w:rPr>
          <w:szCs w:val="28"/>
        </w:rPr>
      </w:pPr>
      <w:r>
        <w:rPr>
          <w:szCs w:val="28"/>
        </w:rPr>
        <w:t>Тверской области»</w:t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190-ФЗ «О теплоснабжении», постановлением Правительства Российской Федерации от 08.08.2012 г. № 808 «</w:t>
      </w:r>
      <w:r>
        <w:rPr>
          <w:color w:val="000000"/>
          <w:szCs w:val="28"/>
          <w:shd w:fill="FFFFFF" w:val="clear"/>
        </w:rPr>
        <w:t>Об организации теплоснабжения в Российской Федерации и о внесении изменений в некоторые акты Правительства Российской Федерации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инвестиционную программу по объекту: Строительство модульно-блочной котельной  мощностью 25 МВт в ЗАТО Озерный Тверской области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исполнением постановления возложить на заместителя главы администрации ЗАТО Озёрный, руководителя комитета по управлению имуществом А.А. Васил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азместить настоящее постановление на официальном сайте ЗАТО Озёрный Тверской области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ЗАТО Озёрный</w:t>
        <w:tab/>
        <w:tab/>
        <w:tab/>
        <w:tab/>
        <w:tab/>
        <w:t>В.И. Махр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ЗАТО Озёрны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.12.2017 г. № 5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4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вестиционная программа </w:t>
      </w:r>
    </w:p>
    <w:p>
      <w:pPr>
        <w:pStyle w:val="Normal"/>
        <w:ind w:left="567" w:right="544" w:hanging="0"/>
        <w:jc w:val="center"/>
        <w:rPr/>
      </w:pPr>
      <w:r>
        <w:rPr>
          <w:szCs w:val="28"/>
        </w:rPr>
        <w:t xml:space="preserve">по </w:t>
      </w:r>
      <w:r>
        <w:rPr>
          <w:sz w:val="24"/>
        </w:rPr>
        <w:t xml:space="preserve"> </w:t>
      </w:r>
      <w:r>
        <w:rPr>
          <w:szCs w:val="28"/>
        </w:rPr>
        <w:t>объекту: «Строительство модульно-блочной котельной мощностью 25 МВт  в  ЗАТО Озерный Тверской области».</w:t>
      </w:r>
    </w:p>
    <w:p>
      <w:pPr>
        <w:pStyle w:val="Normal"/>
        <w:ind w:left="567" w:right="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. Озёрн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год</w:t>
      </w:r>
      <w:r>
        <w:br w:type="page"/>
      </w:r>
    </w:p>
    <w:p>
      <w:pPr>
        <w:pStyle w:val="Style14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>
          <w:szCs w:val="28"/>
        </w:rPr>
        <w:t>Инвестиционной программы по  объекту: «Строительство модульно-блочной котельной мощностью 25 МВт в ЗАТО Озерный Тверской области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1"/>
        <w:gridCol w:w="637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онная программа по объекту: «Строительство модульно-блочной котельной мощностью 25 МВт  в  ЗАТО Озерный Тверской области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Заказчик Инвестиционной 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Администрация закрытого административно-территориального образования Озерный Тверской области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Цели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     Повышение надежности, качества и эффективности оказания услуг по теплоснабжен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   Обеспечение инженерными коммуникациями новых строительных площадок в соответствии с генеральным планом развития муниципального образования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.   </w:t>
            </w:r>
            <w:r>
              <w:rPr>
                <w:sz w:val="24"/>
              </w:rPr>
              <w:t>Достижение экономии потребляемых ресурсов и средств, расходуемых на оплату этих ресурсов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.  Формирование источника окупаемости инвестиций в системе теплоснабжения, в том числе за счет снижения энергетических потерь и издержек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Основные задачи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  Снижение уровня потерь тепловой энергии и издержек на ее выработку и транспортировку.</w:t>
            </w:r>
          </w:p>
          <w:p>
            <w:pPr>
              <w:pStyle w:val="Normal"/>
              <w:ind w:left="327" w:hanging="0"/>
              <w:jc w:val="both"/>
              <w:rPr/>
            </w:pPr>
            <w:r>
              <w:rPr>
                <w:sz w:val="24"/>
              </w:rPr>
              <w:t>2. Улучшения качества оказываемых потребителям услу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 </w:t>
            </w:r>
            <w:r>
              <w:rPr>
                <w:sz w:val="26"/>
                <w:szCs w:val="26"/>
              </w:rPr>
              <w:t>Сокращение затрат на аварийный ремонт сете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я и горячего водоснабжения с уменьшением тепловых потерь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4. Повышение надежности работы системы теплоснабжения </w:t>
            </w:r>
            <w:r>
              <w:rPr>
                <w:sz w:val="24"/>
              </w:rPr>
              <w:t>ЗАТО Озерный.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Индикаторы, характеризующие выполнение мероприятий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1. Надежность (бесперебойность) снабжения потребителей услугой тепл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жение значения потерь теплоносител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жение удельного веса сетей, нуждающихся в замене с 100% до 60%;</w:t>
            </w:r>
          </w:p>
          <w:p>
            <w:pPr>
              <w:pStyle w:val="Normal"/>
              <w:ind w:firstLine="327"/>
              <w:jc w:val="both"/>
              <w:rPr>
                <w:sz w:val="24"/>
              </w:rPr>
            </w:pPr>
            <w:r>
              <w:rPr>
                <w:sz w:val="24"/>
              </w:rPr>
              <w:t>2. Эффективность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нижение стоимости вырабатываемой 1 Гкал тепловой энергии до 1 100,00 рублей вместо 1 977,00 рублей за единиц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- обеспечение безопасного производства тепловой энергии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Срок реализации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2018 – 2020 годы</w:t>
            </w:r>
          </w:p>
        </w:tc>
      </w:tr>
      <w:tr>
        <w:trPr>
          <w:trHeight w:val="5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Перечень основных мероприятий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>Актуализация схемы теплоснабжения ЗАТО Озерный Твер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Разработка проекта по объекту: «Строительство модульно-блочной котельной мощностью 25 МВт  в ЗАТО Озерный Тверской област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полнение строительно-монтажных работ новой модульно-блочной котельной в ЗАТО Озерный мощностью 25 МВ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роительно-монтажные работы по тепловым сетям от новой модульно-блочной котельной до ТК-112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>Исполнитель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закрытого административно-территориального образования Озерный Тверской обла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Финансирование Инвестицион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Общая стоимость программы: 115048,4 тыс. рублей,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)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017 год – 45,0 тыс.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018 год – 68303,4 тыс. рублей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19 год – 46 700,0 тыс. рублей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) в том числе по источникам финансирован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бюджет Тверской области – 86853,8,0 тыс. рублей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- местный бюджет ЗАТО Озёрный – 28194,6 тыс. рублей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1. Социально-экономическое обоснова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8"/>
        </w:rPr>
      </w:pPr>
      <w:r>
        <w:rPr>
          <w:sz w:val="24"/>
        </w:rPr>
        <w:t>1.1. Источником теплоснабжения ЗАТО Озерный является газо-мазутная котельная, которая производит тепловую энергию на нужды отопления и горячего водоснабжения населения, организаций социально-культурной сферы, объектов Министерства обороны Российской Федерации и юридических лиц. Централизованное теплоснабжение потребителей тепловой энергии осуществляется от единственного источника тепловой энергии. Схема всех тепловых сетей радиально-тупиковая и кольцевание сетей отсутствует. Схемой теплоснабжения предусматривается  получение теплоносителя  от  теплообменников котельной потребителями:  войсковые части, многоквартирных домов по улицам Советской, Московской, Гвардейской, Тверского и Садового переулков, улицы Уварова. Вторая ветка,  с подключенными к ней потребителями (многоквартирные дома по улицам Строителей, Труда, Киевской, Комсомольской), питается от теплообменников ГТП (отдельно стоящее здание, пар подается с котельной).</w:t>
      </w:r>
    </w:p>
    <w:p>
      <w:pPr>
        <w:pStyle w:val="Normal"/>
        <w:ind w:firstLine="567"/>
        <w:jc w:val="both"/>
        <w:rPr/>
      </w:pPr>
      <w:r>
        <w:rPr>
          <w:sz w:val="24"/>
        </w:rPr>
        <w:t>1.2. Котельная работает по температурному графику, представленному в таблице 1. Температурный график отпуска тепла от котельной утверждён схемой теплоснабжения ЗАТО Озерный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Температурный график работы котельной (в градусах по Цельсию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379"/>
        <w:gridCol w:w="1872"/>
        <w:gridCol w:w="2221"/>
      </w:tblGrid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котельны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прямой сетевой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обратной сетевой воды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зо-мазутная котельная, расположенная по адресу: Тверская область, пгт. Озё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омышленная, д. 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3. На котельной установлено пять паровых котлов марки ДКВР 10/13, работающих на газообразном топливе и пять аналогичных котлоагрегатов, работающих на мазуте. Котельные установки, работающие на газообразном и мазутном топливе находятся в отдельно стоящих зданиях, которые соединены между собой переходом, а также трубопроводами по пару, сетевой и химочищенной воде и воде горячего водоснабжения. Технологическая схема котельной позволяет работать как параллельно, так и независимо друг от друга. Система теплоснабжения закрытая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Теплоносители: </w:t>
      </w:r>
    </w:p>
    <w:p>
      <w:pPr>
        <w:pStyle w:val="Normal"/>
        <w:rPr/>
      </w:pPr>
      <w:r>
        <w:rPr>
          <w:sz w:val="24"/>
        </w:rPr>
        <w:t>- на отопление – вода, температурный график 110 – 70 (градус по Цельсию);</w:t>
      </w:r>
    </w:p>
    <w:p>
      <w:pPr>
        <w:pStyle w:val="Normal"/>
        <w:rPr/>
      </w:pPr>
      <w:r>
        <w:rPr>
          <w:sz w:val="24"/>
        </w:rPr>
        <w:t>- на горячее водоснабжение – вода 65 (градус по Цельсию);</w:t>
      </w:r>
    </w:p>
    <w:p>
      <w:pPr>
        <w:pStyle w:val="Normal"/>
        <w:rPr>
          <w:sz w:val="24"/>
        </w:rPr>
      </w:pPr>
      <w:r>
        <w:rPr>
          <w:sz w:val="24"/>
        </w:rPr>
        <w:t>- на хозяйственно-бытовые нужды – пар Р= 7 кгс/см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жим работы газовых котлоагрегатов круглогодичный. Часть пара из распределительного коллектора используется в мазутном хозяйстве для обеспечения слива мазута из железнодорожных цистерн, подогрева мазута при подаче его в котельную для сжигания, подогрева мазута в расходных емкостях острым паром, продувки фильтров тонкой и грубой очистки топлива и другие нужды. Мазут содержится в подогретом состоянии в течение всего отопительного периода. Режим работы мазутных котлоагрегатов сезонный, в основном в период остановки газовых котлоагрегатов на регламентные и ремонтные работы для подачи горячей воды и в период понижения температуры наружного воздуха до –20 градусов Цельсия и ниже, когда ограничен лимит потребления газа или газовые котлоагрегаты не справляется с нагрузко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ырабатываемая тепловая энергия используется для отопления и горячего водоснабжения жилищного фонда в количестве 77 многоквартирных домов, объектов социального, культурного и бытового назначения, объектов Министерства обороны Российской Федерации и прочих потребителей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>1.4. На протяжении периода 2014 – 2016 годов структура потребления тепловой энергии сохраняется практически без изменений (таблица 2). Основную долю в структуре потребителей тепловой энергии составляет население (10,6 тыс. человек).</w:t>
      </w:r>
    </w:p>
    <w:p>
      <w:pPr>
        <w:pStyle w:val="22"/>
        <w:spacing w:lineRule="auto" w:line="240"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spacing w:lineRule="auto" w:line="240" w:before="0" w:after="0"/>
        <w:ind w:left="0" w:firstLine="539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22"/>
        <w:keepNext w:val="true"/>
        <w:spacing w:lineRule="auto" w:line="240" w:before="0" w:after="0"/>
        <w:ind w:left="0" w:firstLine="539"/>
        <w:jc w:val="righ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spacing w:lineRule="auto" w:line="240" w:before="0" w:after="0"/>
        <w:ind w:left="0" w:firstLine="539"/>
        <w:jc w:val="center"/>
        <w:rPr>
          <w:sz w:val="24"/>
        </w:rPr>
      </w:pPr>
      <w:r>
        <w:rPr>
          <w:sz w:val="24"/>
        </w:rPr>
        <w:t>Структура потребления тепловой энергии</w:t>
      </w:r>
    </w:p>
    <w:p>
      <w:pPr>
        <w:pStyle w:val="22"/>
        <w:keepNext w:val="true"/>
        <w:spacing w:lineRule="auto" w:line="240" w:before="0" w:after="0"/>
        <w:ind w:left="0" w:firstLine="539"/>
        <w:jc w:val="right"/>
        <w:rPr>
          <w:sz w:val="24"/>
        </w:rPr>
      </w:pPr>
      <w:r>
        <w:rPr>
          <w:sz w:val="24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4"/>
        <w:gridCol w:w="1944"/>
        <w:gridCol w:w="2340"/>
      </w:tblGrid>
      <w:tr>
        <w:trPr>
          <w:tblHeader w:val="true"/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требител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бъ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потребления тепловой энергии, %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ый фон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организации, в том числе объекты Минобороны Росс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5. </w:t>
      </w:r>
      <w:r>
        <w:rPr>
          <w:bCs/>
          <w:sz w:val="24"/>
        </w:rPr>
        <w:t xml:space="preserve">Выработка тепловой энергии </w:t>
      </w:r>
      <w:r>
        <w:rPr>
          <w:rFonts w:eastAsia="MS Mincho;ＭＳ 明朝"/>
          <w:sz w:val="24"/>
        </w:rPr>
        <w:t>газо-мазутной котельной</w:t>
      </w:r>
      <w:r>
        <w:rPr>
          <w:bCs/>
          <w:sz w:val="24"/>
        </w:rPr>
        <w:t xml:space="preserve"> за 2009 – 2016 годы приведена в таблице 3 (приложение)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1.6. Обобщённая информация о котельной приведена в таблице 4 (приложение)</w:t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sz w:val="24"/>
        </w:rPr>
        <w:t>1.7. Перечень основного оборудования котельной приведён в таблице 5 (приложение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>1.8. Удельный вес потерь тепловой энергии МУОП ЖКХ ЗАТО Озёрный в 2016 году является одним из самых высоких показателей потерь на протяжении пяти последних лет. Данные определены высоким износом сети. При рассматриваемом высоком уровне износа и потерь тепловой энергии МУОП ЖКХ ЗАТО Озёрный не допущены аварийные ситуации на источниках теплоснабжения и тепловой сети. Данные условия могут обеспечиваться своевременной и эффективной работой по обслуживанию и ремонту источника теплоснабжения. Высокая производительность источника теплоснабжения обусловлена эксплуатацией открытой системы горячего водоснабжения.</w:t>
      </w:r>
    </w:p>
    <w:p>
      <w:pPr>
        <w:pStyle w:val="Normal"/>
        <w:jc w:val="both"/>
        <w:rPr>
          <w:rFonts w:eastAsia="Calibri"/>
          <w:b/>
          <w:b/>
          <w:bCs/>
          <w:kern w:val="2"/>
          <w:sz w:val="24"/>
        </w:rPr>
      </w:pPr>
      <w:r>
        <w:rPr>
          <w:rFonts w:eastAsia="Calibri"/>
          <w:b/>
          <w:bCs/>
          <w:kern w:val="2"/>
          <w:sz w:val="24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bCs/>
          <w:kern w:val="2"/>
          <w:sz w:val="24"/>
        </w:rPr>
        <w:t xml:space="preserve">1.9  </w:t>
      </w:r>
      <w:r>
        <w:rPr>
          <w:sz w:val="24"/>
        </w:rPr>
        <w:t xml:space="preserve">Выделен ряд проблем работы системы теплоснабжения МУОП ЖКХ ЗАТО Озерный, которые могут быть решены в рамках реализации настоящей Инвестиционной программы. </w:t>
      </w:r>
    </w:p>
    <w:p>
      <w:pPr>
        <w:pStyle w:val="Normal"/>
        <w:rPr/>
      </w:pPr>
      <w:r>
        <w:rPr>
          <w:sz w:val="24"/>
        </w:rPr>
        <w:t xml:space="preserve">Установочная мощность газовой котельной составляет 45 Гкал в час. Но одновременно может работать только  4 котлоагрегата.  Причиной является тот факт, что подвод газа  к котельной осуществляется по трубопроводу среднего давления </w:t>
      </w:r>
      <w:r>
        <w:rPr>
          <w:sz w:val="24"/>
          <w:lang w:val="en-US"/>
        </w:rPr>
        <w:t>d</w:t>
      </w:r>
      <w:r>
        <w:rPr>
          <w:sz w:val="24"/>
        </w:rPr>
        <w:t>=159 мм, кроме котельной МУОП ЖКХ к этой ветке произведено подключение газовой котельной поселка Выползово. Поэтому реально можно включить в работу только 4 котла ДКВР 10/13 Гкал/час, отсюда фактическая мощность котельной с котлоагрегатами, работающими на газе не 45 Гкал в час, а 36 Гкал/час.  Расчетная тепловая нагрузка на отопление подключенных потребителей  32,6 Гкал/час. Расчетная нагрузка на ГВС составляет 4,09 Гкал/час (данные из Схемы теплоснабжения ЗАТО Озерный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Из-за потерь тепла в сетях до 23 % , ощущается недостаток  тепла. График подачи теплоносителя в зависимости от температуры наружного воздуха утвержденный Схемой теплоснабжения составлен на параметры от 110 градусов Цельсия до 70. На практике 3 года котельная МУОП ЖКХ работает  по графику 95-70. Обеспечить температуру теплоносителя при температуре наружного воздуха  ниже 22 градусов Цельсия организация не имеет технической возможности. 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>В летний период потери тепловой энергии увеличиваются.  Номинальная производительность  1 котла  равна 9 Гкал в час. Летом отопление отсутствует, пар расходуется только на горячее водоснабжение.  При веерных отключениях на ремонт тепловых камер тепловая нагрузка варьируется в пределах 2-3 Г кал. Использование парового котла ДКВР 10/13 не эффективно.</w:t>
      </w:r>
    </w:p>
    <w:p>
      <w:pPr>
        <w:pStyle w:val="22"/>
        <w:spacing w:lineRule="auto" w:line="240" w:before="0" w:after="0"/>
        <w:ind w:left="0" w:firstLine="540"/>
        <w:jc w:val="both"/>
        <w:rPr>
          <w:sz w:val="24"/>
        </w:rPr>
      </w:pPr>
      <w:r>
        <w:rPr>
          <w:sz w:val="24"/>
        </w:rPr>
        <w:t>Основной проблемой организации теплоснабжения населённого пункта является моральный износ оборудования на источнике теплоснабжения. Этот факт стал главной причиной отказа Центрального управления Федеральной службы по экологическому, технологическому и атомному надзору в получении лицензии на эксплуатацию взрыво- пожароопасных производственных объектов.</w:t>
      </w:r>
    </w:p>
    <w:p>
      <w:pPr>
        <w:pStyle w:val="22"/>
        <w:spacing w:lineRule="auto" w:line="240" w:before="0" w:after="0"/>
        <w:ind w:left="0" w:firstLine="540"/>
        <w:jc w:val="both"/>
        <w:rPr>
          <w:sz w:val="24"/>
        </w:rPr>
      </w:pPr>
      <w:r>
        <w:rPr>
          <w:sz w:val="24"/>
        </w:rPr>
        <w:t>1.10. Анализ текущего состояния и выявление проблем функционирования системы теплоснабжения, эксплуатируемой Муниципальным унитарным объединением предприятий жилищно-коммунального хозяйства ЗАТО Озёрный Тверской области, осуществлялись на основании Схемы теплоснабжения закрытого административно-территориального образования Озерный Тверской области на период до 2028 года (актуализация Схемы на момент разработки Инвестиционной программы не производилась).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</w:rPr>
        <w:t>Раздел 2. Обоснование необходимости участия муниципального образования в решении пробле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>2.1.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190-ФЗ «О теплоснабжении», постановлением Правительства Российской Федерации от 08.08.2012 г. № 808 «</w:t>
      </w:r>
      <w:r>
        <w:rPr>
          <w:color w:val="000000"/>
          <w:sz w:val="24"/>
          <w:shd w:fill="FFFFFF" w:val="clear"/>
        </w:rPr>
        <w:t>Об организации теплоснабжения в Российской Федерации и о внесении изменений в некоторые акты Правительства Российской Федерации», организация в границах городского округа теплоснабжения населения отнесена к вопросам местного значения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.2. Неоднородность распределения тепловых нагрузок в городском округе Озерный Тверской области вызывает необходимость проведения анализа складывающейся ситуации в системе теплоснабжения и своевременной разработки технических решений развития тепловых с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 основании анализа величины прироста тепловых нагрузок, их распределения по источникам теплоснабжения можно сделать следующий вывод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для обеспечения присоединения новых объектов в районах перспективной застройки необходимо сократить дефицит мощности в контуре путем проектирования и строительства новой блочно-модульной котельной, проектированию и строительству подводящих инженерных сетей к новой блочно-модульной коте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птимальное техническое решение перераспределения нагрузок определялось в процессе выполнения гидравлических расчетов различных вариантов перевода нагрузок с одной ветки  на другую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птимизация перспективной схемы развития тепловых сетей проводилась с учетом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максимально возможное использование теплофикационной мощности существующего теплоисточ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еспечение гидравлической устойчивости системы теплоснабжени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еспечение стабильности, надежности и качества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 основании гидравлических расчетов оценивалась необходимость увеличения пропускной способности магистральных трубопроводов в системе теплоснабж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 решении данной задачи использовались последовательно следующие мет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перераспределение нагрузок с использованием имеющихся тепломагистралей и разводящих сет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увеличение пропускной способности действующих магистралей путем увеличения диаметра и строительство новых теплотрасс, строительства новых и расширения существующих насосных станций (использование имеющихся резервов мощности источников).</w:t>
      </w:r>
    </w:p>
    <w:p>
      <w:pPr>
        <w:pStyle w:val="Normal"/>
        <w:ind w:firstLine="708"/>
        <w:jc w:val="both"/>
        <w:rPr/>
      </w:pPr>
      <w:r>
        <w:rPr>
          <w:sz w:val="24"/>
        </w:rPr>
        <w:t>2.3. Состояние теплоснабжения ЗАТО Озёрный Тверской области на данном этапе развития не отвечает современным требованиям к уровню и качеству жизни населения.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  <w:t>Реализация разработанных мероприятий направлена на повышение надежности теплоснабжения и горячего водоснабжения потребителей и присоединение к системе теплоснабжения объектов капитального стро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3. Цели реализации Инвестицион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разработки настоящей Ивестиционной программы является повышение энергетической эффективности экономики закрытого административно-территориального образования Озерный Тверской области, реализация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314" w:leader="none"/>
        </w:tabs>
        <w:snapToGrid w:val="false"/>
        <w:ind w:firstLine="709"/>
        <w:jc w:val="both"/>
        <w:rPr/>
      </w:pPr>
      <w:r>
        <w:rPr>
          <w:sz w:val="24"/>
        </w:rPr>
        <w:t xml:space="preserve">Задача Инвестионной программы: строительство новой и модернизация убыточной, морально и физически устаревшей котельной с целью снижения тарифов на теплоснабжение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работка и последующая реализация Инвестиционной программы должны обеспечить повышение надежности и качества теплоснабжения существующих потребителей и обеспечение тепловых нагрузок вновь подключаемых объек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зультаты реализации Инвестиционной программы должны оцениваться по следующим целевым индикаторам:</w:t>
      </w:r>
    </w:p>
    <w:p>
      <w:pPr>
        <w:pStyle w:val="ListParagraph1"/>
        <w:autoSpaceDE w:val="false"/>
        <w:ind w:left="0" w:firstLine="539"/>
        <w:jc w:val="both"/>
        <w:rPr/>
      </w:pPr>
      <w:r>
        <w:rPr/>
        <w:t>- объем присоединяемой тепловой нагрузки новых потребителей;</w:t>
      </w:r>
    </w:p>
    <w:p>
      <w:pPr>
        <w:pStyle w:val="ListParagraph1"/>
        <w:autoSpaceDE w:val="false"/>
        <w:ind w:left="0" w:firstLine="539"/>
        <w:jc w:val="both"/>
        <w:rPr/>
      </w:pPr>
      <w:r>
        <w:rPr/>
        <w:t>- процент износа объектов системы теплоснабжения с выделением процента износа объектов, существующих на начало реализации Инвестиционной программы;</w:t>
      </w:r>
    </w:p>
    <w:p>
      <w:pPr>
        <w:pStyle w:val="ListParagraph1"/>
        <w:autoSpaceDE w:val="false"/>
        <w:ind w:left="0" w:firstLine="539"/>
        <w:jc w:val="both"/>
        <w:rPr/>
      </w:pPr>
      <w:r>
        <w:rPr/>
        <w:t>- потери тепловой энергии при передаче тепловой энергии по тепловым сетям;</w:t>
      </w:r>
    </w:p>
    <w:p>
      <w:pPr>
        <w:pStyle w:val="ListParagraph1"/>
        <w:autoSpaceDE w:val="false"/>
        <w:ind w:left="0" w:firstLine="539"/>
        <w:jc w:val="both"/>
        <w:rPr/>
      </w:pPr>
      <w:r>
        <w:rPr/>
        <w:t>- потери теплоносителя при передаче тепловой энергии по тепловым сетям;</w:t>
      </w:r>
    </w:p>
    <w:p>
      <w:pPr>
        <w:pStyle w:val="ListParagraph1"/>
        <w:autoSpaceDE w:val="false"/>
        <w:ind w:left="0" w:firstLine="539"/>
        <w:jc w:val="both"/>
        <w:rPr/>
      </w:pPr>
      <w:r>
        <w:rPr/>
        <w:t>- показатели экологической эффективности систем централизованного теплоснабжения, определяемые в соответствии с законодательством Российской Федерации об охране окружающей среды;</w:t>
      </w:r>
    </w:p>
    <w:p>
      <w:pPr>
        <w:pStyle w:val="ListParagraph1"/>
        <w:autoSpaceDE w:val="false"/>
        <w:ind w:left="0" w:firstLine="539"/>
        <w:jc w:val="both"/>
        <w:rPr/>
      </w:pPr>
      <w:r>
        <w:rPr/>
        <w:t>- показатели надежности объектов системы централизованного теплоснаб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4 . Основные мероприятия по реализации Инвестицион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ab/>
        <w:t>Настоящая инвестиционная программа разработана на основании технического задания на проектирование и строительство блочно- модульной котельной мощностью 25 МВт на земельном участке с кадастровым номером 69:49:070115:0018 с площадью 16000 кв.м из земель категории – земли поселений, находящихся в собственности муниципального образования ЗАТО Озерный (Свидетельство о государственной регистрации права от22.07.2007 года сер.69 АБ № 049166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ab/>
        <w:t>Согласно техническому заданию, существующая система теплоснабжения малонадежна и имеет ряд недостатков в экономном обеспечении подачи тепловой энергии, которые выражаются в больших потерях при ее передаче и низком КПД котлоагрегатов ДКВР 10/13 при работе с малыми тепловыми нагрузками (работа в летний период на нужды горячего водоснабжения). За последние три года уже имелось 17 случаев образования свищей на теплосети. Как показывает практика ремонтно-восстановительных работ, срок устранения аварий требует продолжительного времени (более суток). Определение технических мероприятий основывается на анализе существующей схемы теплоснабжения  и новых более высоко- технологичных способов выработки и передачи тепловой энергии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>Предлагается вариант проектирования и строительства нового источника теплоснабжения, максимально приближенного к потребителям, что дает возможность достижения надежности теплоснабжения жилых домов и других социально важных объектов южной части городского округа Озерный Тверской области, значительное снижение потерь в магистральных сетях.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 xml:space="preserve">Выбор котельного оборудования, отраженного в техническом задании на проектирование и строительство блочно-модульной котельной, производился по условиям сложившейся практики эксплуатации аналогичных энергоустановок на предприятии с учетом экономичности расхода ТЭР и других эксплуатационных расходов (заработная плата, транспортные расходы и пр.), а также обеспечения надежности и качества режима теплоснабжения. 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>Реализация проекта блочно-модульной котельной по состоянию на ноябрь .2017 года находится в следующей стадии: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>- решен вопрос по отводу земли под строительство котельной;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>- получены  технические условия на подключение к инженерным сетям водоснабжения, водоотведения, электроснабжения;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>- выполнены работы по топосъемке и геологии предоставленной  площадки под строительство;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>- выполнен расчет нагрузок по топливу.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>Программа предусматривает проектирование и строительство блочно-модульной котельной мощностью 25 МВт  с подключением потребителей, перечисленных в таблице 6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анные по тепловой нагрузке по объекту: </w:t>
      </w:r>
    </w:p>
    <w:p>
      <w:pPr>
        <w:pStyle w:val="Normal"/>
        <w:jc w:val="center"/>
        <w:rPr/>
      </w:pPr>
      <w:r>
        <w:rPr>
          <w:sz w:val="24"/>
        </w:rPr>
        <w:t xml:space="preserve">«Строительство модульно-блочной котельной мощностью 25 МВ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ТО Озёрный Тверской област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68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вая нагрузка, Мкал в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род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а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а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е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сомоль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сомоль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сомоль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сомоль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сомоль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сомоль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сковск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(здание узла связ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(здание магазина «Магнит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МКД)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МКД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МКД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(МКД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(МКД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(МКД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ександро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 (КН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(МБДОУ детский сад № 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БДОУ детский сад № 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(МБДОУ детский сад № 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а (здания ВК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г (станция обезжелезив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н (ГР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апте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(поликли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(родд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(СОШ № 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(МБДОУ детский сад № 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БУ Д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е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а (магазин «Шанс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а (магазин «Элегия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б (магазин «Магнит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(МК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(магази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вардейск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магазин «Чистюля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 (ЦРТД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(ДСД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СОШ № 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начальная 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средняя 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школьный гара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(школьная столов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здание Храм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ячее водоснабжение всех потреб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(Гкал в ча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4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Тепловой пункт распложен в д. № 3 по ул. Киевской с тепловой нагрузкой 170,0 Мкал в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надежности и энергетической эффективности объектов централизованного теплоснабжения ЗАТО Озёрный в период реализации Инвестиционной программы приведены в таблице 7 (приложени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оектов настоящей Инвестиционной программы учтены мероприятия в области энергосбережения и повышения энергетической эффектив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энергосбережения и повышения энергетической эффективности, достижение которых планируется в ходе реализации Инвестиционной программы приведены в таблице 8 (приложение)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 xml:space="preserve">Реализация Инвестиционной программы позволит максимально приблизить источник теплоснабжения к потребителям и как следствие значительно сократить потери тепловой энергии в магистральных сетях, а также не производить замену теплосети от бойлерной до тепловой камеры (ТК-98). 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>Установка современного оборудования в новой котельной обеспечит снижение удельного расхода газа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 xml:space="preserve">Перераспределение производства и отпуска части тепловой энергии с  котельной МУОП ЖКХ на новую котельную дает возможность продлить срок службы существующей котельной. 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4"/>
        </w:rPr>
        <w:t>5.Сроки реализации инвестиционной программы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>Сроки реализации Инвестиционной программы определяются исходя из требований и условий участников исполнения мероприятий программы. Перечень мероприятий по подготовке проектной документации, строительству представлен в таблице 8 и 9.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Таблица 8</w:t>
      </w:r>
    </w:p>
    <w:tbl>
      <w:tblPr>
        <w:tblW w:w="100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19"/>
        <w:gridCol w:w="3264"/>
      </w:tblGrid>
      <w:tr>
        <w:trPr>
          <w:trHeight w:val="567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9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мероприятий</w:t>
            </w:r>
          </w:p>
        </w:tc>
        <w:tc>
          <w:tcPr>
            <w:tcW w:w="32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выполнения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Изготовление проектно-сметной документации 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01.03.2018 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Прохождение экспертизы </w:t>
            </w:r>
          </w:p>
        </w:tc>
        <w:tc>
          <w:tcPr>
            <w:tcW w:w="32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01.03.2018 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Утверждение инвестиционной составляющей к действующему тарифу 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5.12.2018 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9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Поставка оборудования </w:t>
            </w:r>
          </w:p>
        </w:tc>
        <w:tc>
          <w:tcPr>
            <w:tcW w:w="32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01.09.2018 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изводство СМР по сооружению проектируемой котельной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 01.09.2018 по 2019 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5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Прокладка инженерных сетей 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-2020 г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Выполнение пуско-наладочных работ 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20 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вод котельной в эксплуатацию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чало отопительного сезона 2020г.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кончание действия программы</w:t>
            </w:r>
          </w:p>
        </w:tc>
        <w:tc>
          <w:tcPr>
            <w:tcW w:w="3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20 г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jc w:val="center"/>
        <w:rPr>
          <w:sz w:val="24"/>
        </w:rPr>
      </w:pPr>
      <w:r>
        <w:rPr>
          <w:b/>
          <w:sz w:val="24"/>
        </w:rPr>
        <w:t>Расчет стоимости реализации инвестиционной программы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276"/>
        <w:ind w:firstLine="426"/>
        <w:rPr>
          <w:sz w:val="24"/>
        </w:rPr>
      </w:pPr>
      <w:r>
        <w:rPr>
          <w:sz w:val="24"/>
        </w:rPr>
        <w:t xml:space="preserve">Полная стоимость выполнения мероприятий по проектированию и строительству блочно-модульной котельной составляет </w:t>
      </w:r>
      <w:r>
        <w:rPr>
          <w:b/>
          <w:sz w:val="24"/>
        </w:rPr>
        <w:t>115048,4 тысяч рублей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276"/>
        <w:ind w:firstLine="426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Таблица 9</w:t>
      </w:r>
    </w:p>
    <w:p>
      <w:pPr>
        <w:pStyle w:val="Normal"/>
        <w:widowControl w:val="false"/>
        <w:ind w:firstLine="426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5"/>
      </w:tblGrid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показа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widowControl w:val="false"/>
              <w:ind w:right="140" w:hanging="0"/>
              <w:jc w:val="right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оимость предпроектных работ по объекту: «Строительство  блочно-модульной котельной мощностью  25 МВт ЗАТО Озерный Тверской област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ектные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 303,4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троительно-монтажные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0 000,0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сходы на строительство инженерных се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6 700,0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5 048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6. Объём средств, необходимый для реализации Инвестиционной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  <w:t>6.1. Реализация Инвестиционной программы проводится в рамках Адресной инвестиционной программы Тверской области, муниципальной программы «Жилищно-коммунальное хозяйство и энергетика ЗАТО Озёрный Тверской области на 2018 – 2020 годы» (и последующие среднесрочные периоды), привлекаемых средств теплоснабжающих предприятий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 xml:space="preserve">6.2. Структура инвестиционных вложений по объекту «Строительство блочно-модульной котельной мощностью 25Мвт ЗАТО Озёрный Тверской области» представлена в таблице10 (приложени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7. Обоснование объёма средств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обходимого для реализации Инвестицион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анием для определения объёма средств, необходимых для реализации Инвестиционной программы, являются предварительные сметные расчёты, проектно-сметная документация и иные источники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8. Структура источников финансирования Инвестиционной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  <w:t>8.1. Источниками финансирования Инвестиционной программы являются средства областного бюджета Тверской области, средства местного бюджета ЗАТО Озёрный Тверской области, иные источники, предусмотренные действующим законодательством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 xml:space="preserve">8.2. Структура источников финансирования Инвестиционной программы представлена в таблице 11 (приложени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9. Расчёт эффективности реализации Инвестиционной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</w:rPr>
        <w:t>9.1. Эффективность мероприятий по реконструкции системы газопотребления котлов и реконструкции котлов выражается в экономии топлив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  <w:t>Эффективность мероприятий по замене тепловой сети достигается за счет снижения потерь тепловой энергии через изоляцию и от утечек теплоносителя, также в период после реализации программы за счёт снижения расходов на капитальный и непредвиденные ремонты.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</w:rPr>
      </w:pPr>
      <w:r>
        <w:rPr>
          <w:sz w:val="24"/>
        </w:rPr>
        <w:t>Эффективность мероприятий по подключению к системе теплоснабжения объектов капитального строительства выражается объемом подключаемой нагрузки к системе и ростом выручки от теплоснабжения в течение периода действия Инвестиционной программы.</w:t>
      </w:r>
    </w:p>
    <w:p>
      <w:pPr>
        <w:pStyle w:val="22"/>
        <w:spacing w:lineRule="auto" w:line="240" w:before="0" w:after="0"/>
        <w:ind w:left="283" w:firstLine="425"/>
        <w:jc w:val="both"/>
        <w:rPr/>
      </w:pPr>
      <w:r>
        <w:rPr>
          <w:sz w:val="24"/>
        </w:rPr>
        <w:t>9.2. Общая оценка эффективности мероприятий приведена в таблице 12 (приложе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10. Механизмы реализации Инвестиционной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ализация мероприятий Инвестиционной программы осуществляется Администрацией закрытого административно-территориального образования Озёрный Тверской области, подрядными организациями в течение срока реализации Инвестиционной программы путём выполнения предусмотренных мероприятий и достижения плановых значений показ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11. Механизмы управления и контроля </w:t>
      </w:r>
    </w:p>
    <w:p>
      <w:pPr>
        <w:pStyle w:val="Normal"/>
        <w:jc w:val="center"/>
        <w:rPr/>
      </w:pPr>
      <w:r>
        <w:rPr>
          <w:b/>
          <w:sz w:val="24"/>
        </w:rPr>
        <w:t>за реализацией Инвестиционной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1. Вопросы координации работ, связанных с реализацией мероприятий Инвестиционной программы, осуществляют Администрация закрытого административно-территориального образования Озёрный Тверской области, Министерство строительства и жилищно-коммунального хозяйства Тверской области, Главное управление «Региональная энергетическая комиссия» Тверской области в рамках своих полномоч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2. С целью постоянного контроля и координации действий по реализации мероприятий Инвестиционной программы Администрация закрытого административно-территориального образования Озёрный Тверской област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существляет взаимодействие со всеми заинтересованными сторонами, участвующими в реализации мероприятий Инвестиционной программ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оизводит оперативный, ежемесячный, ежеквартальный и ежегодный мониторинг за ходом реализации Инвестиционной программы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8"/>
      <w:szCs w:val="24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8">
    <w:name w:val="Заголовок 8 Знак"/>
    <w:basedOn w:val="Style11"/>
    <w:qFormat/>
    <w:rPr>
      <w:sz w:val="28"/>
    </w:rPr>
  </w:style>
  <w:style w:type="character" w:styleId="Style12">
    <w:name w:val="Название Знак"/>
    <w:basedOn w:val="Style11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ой стиль"/>
    <w:basedOn w:val="Heading3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Verdana" w:hAnsi="Verdana" w:eastAsia="Calibri" w:cs="Verdana"/>
      <w:color w:val="auto"/>
      <w:sz w:val="16"/>
      <w:szCs w:val="16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25:00Z</dcterms:created>
  <dc:creator>ZATO</dc:creator>
  <dc:description/>
  <cp:keywords/>
  <dc:language>en-US</dc:language>
  <cp:lastModifiedBy>UserLNYU</cp:lastModifiedBy>
  <cp:lastPrinted>2017-09-29T15:14:00Z</cp:lastPrinted>
  <dcterms:modified xsi:type="dcterms:W3CDTF">2018-01-15T08:47:00Z</dcterms:modified>
  <cp:revision>23</cp:revision>
  <dc:subject/>
  <dc:title/>
</cp:coreProperties>
</file>